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18" w:after="218"/>
        <w:ind w:hanging="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</w:p>
    <w:p>
      <w:pPr>
        <w:pStyle w:val="Normal"/>
        <w:spacing w:before="218" w:after="218"/>
        <w:ind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下洋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村村务公开事项清单</w:t>
      </w:r>
    </w:p>
    <w:tbl>
      <w:tblPr>
        <w:tblW w:w="1399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048"/>
        <w:gridCol w:w="1020"/>
        <w:gridCol w:w="1065"/>
        <w:gridCol w:w="1200"/>
        <w:gridCol w:w="3000"/>
        <w:gridCol w:w="2565"/>
        <w:gridCol w:w="1125"/>
        <w:gridCol w:w="1290"/>
        <w:gridCol w:w="1110"/>
      </w:tblGrid>
      <w:tr>
        <w:trPr>
          <w:trHeight w:val="74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一级目录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二级目录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三级目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事项内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时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更新频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形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88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财务公开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预决算及收支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预决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通过的村级年度财务收支、支出预算方案及决算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收支状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财务收支状况明细账；按期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债权债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债权债务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85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酬表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村干部报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或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管理使用公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本村接收政府拨付和接受社会捐赠的救灾救助、补贴补助等资金、物资的管理使用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生产性水、电等费用收缴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耕地、林地、滩涂、水面、集体建设用地等自然资源的数量、价值、收益状况等；村级资源变动公开；资源性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建筑物、机械设备、林木资产、其他资产等固定资产的账面价值、数量、收益状况等；村级资产变动公开；固定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村民利益的事项（村集体资产资源发包、租赁、出让、投资情况；村集体工程招投标及预决算情况；“一事一议”资金使用情况；美丽乡村建设等各项资金投入及使用情况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灾民建房和农村危房改造资金补助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4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粮补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退耕还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种粮补贴、退耕还林款物发放明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7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简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简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本情况简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班子成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两委班子（即村民委员会成员、村务监督委员会）成员名单、职务、联系方式、分工情况；村委会主要人员变更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24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下属委员会信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人民调解委员会、治安保卫委员会、公共卫生委员会等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下属各委员会信息，职责、人员信息（至少包括人民调解委员会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职责、人员信息、联系方式、监督举报投诉途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人员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其他人员（包括但不限于村民小组长、妇女信息员）职责、职务、简历、联系方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0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事务公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强农惠农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强农惠农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有关政策法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落实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计划生育政策的落实方案；计划生育款物分配及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征兵政策措施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工作开展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社会保障及农村低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保障政策和农村低保对象及享用补贴补助资金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最低生活保障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医疗救助及养老保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、农村大病救助政策、新型农村社会养老保险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和新型农村社会养老保险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参保人数及待遇支付情况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救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社会保障的享受对象及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土地与房屋征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土地征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转发征收批复、征收公告，发布补偿安置等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征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转发征收批复、征收公告，发布补偿安置等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处置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耕地、山林等农村集体资源处置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项目工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程招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投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卫生等工程招投标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建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文化、卫生设施的建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工作报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总结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审议村民委员会的年度工作报告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执行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制度执行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9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开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会议、村民代表会议讨论决定的事项信息公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57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针对会议上决定的可实施事项的实施进展或情况信息（一般事项至少每季度公布一次；涉及村民利益的重大事项应当随时公布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及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有关其他涉及“三农”问题的政策措施；其他需要公开的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与方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、村规民约全文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法律顾问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确定的法律顾问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9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制度（方案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经由村民集体决定或设计村民集体利益的制度方案（例：村集体收的收益的使用方案、宅基地使用方案、土地承包经营方案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规划、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任期规划、任期目标和年度工作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民意征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本村集体利益的、重大民生问题的决定、意见或实施方案（本村或上级政府单位），需对村民进行意见征集，形成反馈材料并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意见征集需明确意见征集的期限以及提取意见的方式；意见反馈及意见采纳情况（公开征求意见的采纳情况应予公布，相对集中的意见建议不予采纳的，公布时要说明理由）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选举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选举计划、工作方案、选举办法、候选人情况、选举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级政府单位关于本村的相关决定、活动等；协助乡镇人民政府开展工作情况；本村村委会确定的其他可公示的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服务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卫生所位置、基本信息（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基本便民服务信息，可包含卫生院图片、位置、工作人员、服务内容、工作时间、联系方式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调解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司法调解点位置、基本信息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调解点基本便民服务信息，可包含司法调解点图片、位置、工作人员、服务内容、工作时间、联系方式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活动室、信息查阅点等位置、基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服务点基本便民服务信息，包含活动室、信息查阅点等图片、位置等基本信息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平安稳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防洪、防火、地质灾害、农村治安巡逻、外来人口管理，农村人民调解、刑满释放人员及解除社区矫正人员的安置帮教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图片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材料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城乡居民养老保险、医疗保险、扶贫济困、医疗救助，农村低保，五保供养、军烈属优待、残疾人及托老托幼，独生子女奖励，计生困难群众扶持服务等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材料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事项、指南、办理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2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组织基本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任期目标、年度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任期目标、年度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班子成员、分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班子成员及分工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层党务工作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议事决策制度、开展活动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名单及动态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费收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的党费收缴明细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员年度评议及奖惩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员年度评议及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常活动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（总）支部日常性活动情况（党员承诺、民情恳谈、设岗定责、结对帮扶、党员带头人、党员示范户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（上级党组织重大政策、本级党组织选举结果的通报，党员代表的产生办法和结果，重要决定和重大活动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建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及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党风廉政建设工作开展及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监督举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的监督举报电话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pacing w:before="218" w:after="218"/>
        <w:ind w:firstLine="64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633" w:footer="992" w:bottom="1746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6.05pt;mso-wrap-distance-left:9.05pt;mso-wrap-distance-right:9.05pt;mso-wrap-distance-top:0pt;mso-wrap-distance-bottom:0pt;margin-top:0pt;mso-position-vertical-relative:text;margin-left:33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120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pacing w:lineRule="auto" w:line="360" w:before="50" w:after="50"/>
      <w:ind w:firstLine="1044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hanging="0"/>
      <w:jc w:val="center"/>
      <w:outlineLvl w:val="0"/>
    </w:pPr>
    <w:rPr>
      <w:rFonts w:eastAsia="黑体"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spacing w:lineRule="exact" w:line="580"/>
      <w:ind w:firstLine="600"/>
    </w:pPr>
    <w:rPr>
      <w:rFonts w:ascii="Times;Times New Roman" w:hAnsi="Times;Times New Roman" w:eastAsia="仿宋_GB2312;仿宋" w:cs="Times;Times New Roman"/>
      <w:sz w:val="32"/>
      <w:szCs w:val="32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1:52:00Z</dcterms:created>
  <dc:creator>Administrator</dc:creator>
  <dc:description/>
  <dc:language>en-US</dc:language>
  <cp:lastModifiedBy>波基•基列莱特</cp:lastModifiedBy>
  <cp:lastPrinted>2021-05-13T16:24:00Z</cp:lastPrinted>
  <dcterms:modified xsi:type="dcterms:W3CDTF">2024-12-12T01:14:0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FBBA5826CC40E2BF091F157BF63B0E</vt:lpwstr>
  </property>
  <property fmtid="{D5CDD505-2E9C-101B-9397-08002B2CF9AE}" pid="3" name="KSOProductBuildVer">
    <vt:lpwstr>2052-12.1.0.19302</vt:lpwstr>
  </property>
</Properties>
</file>