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18" w:after="218"/>
        <w:ind w:hanging="0"/>
        <w:jc w:val="left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附件</w:t>
      </w:r>
    </w:p>
    <w:p>
      <w:pPr>
        <w:pStyle w:val="Normal"/>
        <w:spacing w:before="218" w:after="218"/>
        <w:ind w:hanging="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  <w:lang w:val="en-US" w:eastAsia="zh-CN"/>
        </w:rPr>
        <w:t>大基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村村务公开事项清单</w:t>
      </w:r>
    </w:p>
    <w:tbl>
      <w:tblPr>
        <w:tblW w:w="1399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1048"/>
        <w:gridCol w:w="1020"/>
        <w:gridCol w:w="1065"/>
        <w:gridCol w:w="1200"/>
        <w:gridCol w:w="3000"/>
        <w:gridCol w:w="2565"/>
        <w:gridCol w:w="1125"/>
        <w:gridCol w:w="1290"/>
        <w:gridCol w:w="1110"/>
      </w:tblGrid>
      <w:tr>
        <w:trPr>
          <w:trHeight w:val="74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序号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一级目录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二级目录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三级目录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公开事项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事项内容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公开时限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更新频次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公开形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备注</w:t>
            </w:r>
          </w:p>
        </w:tc>
      </w:tr>
      <w:tr>
        <w:trPr>
          <w:trHeight w:val="88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务公开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财务公开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财务预决算及收支情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财务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预决算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民代表会议通过的村级年度财务收支、支出预算方案及决算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公开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报表、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文字说明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财务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收支状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村财务收支状况明细账；按期公示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季度公开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报表、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文字说明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债权债务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村债权债务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（按期或者季度、月度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报表、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文字说明</w:t>
            </w:r>
          </w:p>
        </w:tc>
      </w:tr>
      <w:tr>
        <w:trPr>
          <w:trHeight w:val="85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干部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报酬表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村村干部报酬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（按期或者季度、月度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报表或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文字说明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资金管理使用公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开本村接收政府拨付和接受社会捐赠的救灾救助、补贴补助等资金、物资的管理使用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报表、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文字说明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6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生产性水、电等费用收缴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报表、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文字说明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7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集体所有的耕地、林地、滩涂、水面、集体建设用地等自然资源的数量、价值、收益状况等；村级资源变动公开；资源性资产清查登记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8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集体所有的建筑物、机械设备、林木资产、其他资产等固定资产的账面价值、数量、收益状况等；村级资产变动公开；固定资产清查登记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11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9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涉及村民利益的事项（村集体资产资源发包、租赁、出让、投资情况；村集体工程招投标及预决算情况；“一事一议”资金使用情况；美丽乡村建设等各项资金投入及使用情况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18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0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房屋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灾民建房和农村危房改造资金补助发放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4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1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粮补、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退耕还林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种粮补贴、退耕还林款物发放明细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77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2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简介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简介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基本情况简介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13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3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委会班子成员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两委班子（即村民委员会成员、村务监督委员会）成员名单、职务、联系方式、分工情况；村委会主要人员变更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2242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4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下属委员会信息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人民调解委员会、治安保卫委员会、公共卫生委员会等）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委会下属各委员会信息，职责、人员信息（至少包括人民调解委员会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5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务监督委员会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务监督委员会职责、人员信息、联系方式、监督举报投诉途径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6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人员信息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委其他人员（包括但不限于村民小组长、妇女信息员）职责、职务、简历、联系方式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10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7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事务公开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强农惠农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策文件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国家强农惠农政策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性公开（上级下发政策后及时公开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8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计划生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策文件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计划生育有关政策法规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性公开（上级下发政策后及时公开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9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计划生育落实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国家计划生育政策的落实方案；计划生育款物分配及发放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0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征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策文件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征兵政策措施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性公开（上级下发政策后及时公开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1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工作开展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征兵工作开展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2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社会保障及农村低保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策文件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社会保障政策和农村低保对象及享用补贴补助资金标准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性公开（上级下发政策后及时公开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3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资金发放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最低生活保障资金发放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季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4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医疗救助及养老保险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策文件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新型农村合作医疗、农村大病救助政策、新型农村社会养老保险政策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性公开（上级下发政策后及时公开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5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落实情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新型农村合作医疗和新型农村社会养老保险落实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季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参保人数及待遇支付情况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6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救助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策文件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救助、特困人员供养、困难家庭认定等社会保障的享受对象及标准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性公开（上级下发政策后及时公开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7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资金发放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救助、特困人员供养、困难家庭认定等资金发放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季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8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土地与房屋征收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土地征收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转发征收批复、征收公告，发布补偿安置等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9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房屋征收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转发征收批复、征收公告，发布补偿安置等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0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集体资源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集体资源处置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耕地、山林等农村集体资源处置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1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项目工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工程招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投标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级道路、水利、卫生等工程招投标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2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实施建设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级道路、水利、文化、卫生设施的建设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3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工作报告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计划总结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民代表会议审议村民委员会的年度工作报告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72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4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“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六事”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执行情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“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六事”制度执行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9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5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干部评议、审计、考核、奖惩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工作开展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干部评议、审计、考核、奖惩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6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会议开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会议信息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民会议、村民代表会议讨论决定的事项信息公开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性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572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7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实施情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开针对会议上决定的可实施事项的实施进展或情况信息（一般事项至少每季度公布一次；涉及村民利益的重大事项应当随时公布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性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8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策文件及实施情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有关其他涉及“三农”问题的政策措施；其他需要公开的政策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性公开（上级下发政策后及时公开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9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制度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与方案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民自治章程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民自治章程、村规民约全文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0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法律顾问制度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村确定的法律顾问制度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9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1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制度（方案）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经由村民集体决定或设计村民集体利益的制度方案（例：村集体收的收益的使用方案、宅基地使用方案、土地承包经营方案等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2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规划、计划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委会任期规划、任期目标和年度工作计划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3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公示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重大事项民意征集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涉及本村集体利益的、重大民生问题的决定、意见或实施方案（本村或上级政府单位），需对村民进行意见征集，形成反馈材料并公示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性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意见征集需明确意见征集的期限以及提取意见的方式；意见反馈及意见采纳情况（公开征求意见的采纳情况应予公布，相对集中的意见建议不予采纳的，公布时要说明理由）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4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委选举事项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选举计划、工作方案、选举办法、候选人情况、选举结果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性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5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公示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上级政府单位关于本村的相关决定、活动等；协助乡镇人民政府开展工作情况；本村村委会确定的其他可公示的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性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6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服务公开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服务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服务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卫生所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村卫生所位置、基本信息（工作人员、服务内容、工作时间、联系方式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卫生所基本便民服务信息，可包含卫生院图片、位置、工作人员、服务内容、工作时间、联系方式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7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司法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调解点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村司法调解点位置、基本信息工作人员、服务内容、工作时间、联系方式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司法调解点基本便民服务信息，可包含司法调解点图片、位置、工作人员、服务内容、工作时间、联系方式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8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服务点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活动室、信息查阅点等位置、基本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服务点基本便民服务信息，包含活动室、信息查阅点等图片、位置等基本信息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9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平安稳定服务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防洪、防火、地质灾害、农村治安巡逻、外来人口管理，农村人民调解、刑满释放人员及解除社区矫正人员的安置帮教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图片、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文字材料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0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社会服务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城乡居民养老保险、医疗保险、扶贫济困、医疗救助，农村低保，五保供养、军烈属优待、残疾人及托老托幼，独生子女奖励，计生困难群众扶持服务等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文字材料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1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务服务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务服务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服务事项、指南、办理结果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2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党务公开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党组织基本情况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任期目标、年度计划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党支部任期目标、年度计划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3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班子成员、分工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党支部班子成员及分工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4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基层党务工作情况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制度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党支部议事决策制度、开展活动制度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3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5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培养入党积极分子及发展党员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培养入党积极分子及发展党员名单及动态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3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6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党费收缴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党支部的党费收缴明细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（按期或者季度、月度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7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党员年度评议及奖惩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党员年度评议及奖惩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8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日常活动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党（总）支部日常性活动情况（党员承诺、民情恳谈、设岗定责、结对帮扶、党员带头人、党员示范户等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9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重大事项通告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重大事项通告（上级党组织重大政策、本级党组织选举结果的通报，党员代表的产生办法和结果，重要决定和重大活动等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60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党风廉政建设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工作开展及落实情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村党风廉政建设工作开展及落实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61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监督举报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党风廉政的监督举报电话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spacing w:before="218" w:after="218"/>
        <w:ind w:firstLine="640"/>
        <w:rPr/>
      </w:pPr>
      <w:r>
        <w:rPr/>
      </w:r>
    </w:p>
    <w:sectPr>
      <w:footerReference w:type="default" r:id="rId2"/>
      <w:type w:val="nextPage"/>
      <w:pgSz w:orient="landscape" w:w="16838" w:h="11906"/>
      <w:pgMar w:left="1440" w:right="1440" w:gutter="0" w:header="0" w:top="1633" w:footer="992" w:bottom="1746"/>
      <w:pgNumType w:fmt="decimal"/>
      <w:formProt w:val="false"/>
      <w:textDirection w:val="lrTb"/>
      <w:docGrid w:type="lines" w:linePitch="4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default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firstLine="36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4805" cy="2038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4805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120"/>
                            <w:ind w:firstLine="36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15pt;height:16.05pt;mso-wrap-distance-left:9.05pt;mso-wrap-distance-right:9.05pt;mso-wrap-distance-top:0pt;mso-wrap-distance-bottom:0pt;margin-top:0pt;mso-position-vertical-relative:text;margin-left:335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120" w:after="120"/>
                      <w:ind w:firstLine="36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spacing w:lineRule="auto" w:line="360" w:before="50" w:after="50"/>
      <w:ind w:firstLine="1044"/>
      <w:jc w:val="both"/>
    </w:pPr>
    <w:rPr>
      <w:rFonts w:ascii="Times New Roman" w:hAnsi="Times New Roman" w:eastAsia="宋体" w:cs="Times New Roman"/>
      <w:color w:val="auto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hanging="0"/>
      <w:jc w:val="center"/>
      <w:outlineLvl w:val="0"/>
    </w:pPr>
    <w:rPr>
      <w:rFonts w:eastAsia="黑体"/>
      <w:bCs/>
      <w:kern w:val="2"/>
      <w:sz w:val="36"/>
      <w:szCs w:val="44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Sender"/>
    <w:pPr>
      <w:spacing w:lineRule="exact" w:line="580"/>
      <w:ind w:firstLine="600"/>
    </w:pPr>
    <w:rPr>
      <w:rFonts w:ascii="Times;Times New Roman" w:hAnsi="Times;Times New Roman" w:eastAsia="仿宋_GB2312" w:cs="Times;Times New Roman"/>
      <w:sz w:val="32"/>
      <w:szCs w:val="32"/>
    </w:rPr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01:52:00Z</dcterms:created>
  <dc:creator>Administrator</dc:creator>
  <dc:description/>
  <dc:language>en-US</dc:language>
  <cp:lastModifiedBy>九</cp:lastModifiedBy>
  <cp:lastPrinted>2021-05-13T16:24:00Z</cp:lastPrinted>
  <dcterms:modified xsi:type="dcterms:W3CDTF">2024-12-12T02:58:3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7FBBA5826CC40E2BF091F157BF63B0E</vt:lpwstr>
  </property>
  <property fmtid="{D5CDD505-2E9C-101B-9397-08002B2CF9AE}" pid="3" name="KSOProductBuildVer">
    <vt:lpwstr>2052-12.1.0.19302</vt:lpwstr>
  </property>
</Properties>
</file>