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del w:id="0" w:author="陈发源" w:date="2023-10-11T11:57:00Z">
        <w:r>
          <w:rPr>
            <w:rFonts w:ascii="Times New Roman" w:hAnsi="Times New Roman" w:cs="Times New Roman" w:eastAsia="黑体"/>
            <w:sz w:val="32"/>
            <w:szCs w:val="32"/>
            <w:lang w:val="en-US" w:eastAsia="zh-CN"/>
          </w:rPr>
          <w:delText>：</w:delText>
        </w:r>
      </w:del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2"/>
          <w:sz w:val="44"/>
          <w:szCs w:val="44"/>
          <w:lang w:val="en-US" w:eastAsia="zh-CN"/>
          <w:ins w:id="2" w:author="文印" w:date="2023-05-11T12:50:00Z"/>
        </w:rPr>
      </w:pPr>
      <w:ins w:id="1" w:author="文印" w:date="2023-05-11T12:50:00Z">
        <w:r>
          <w:rPr>
            <w:rFonts w:eastAsia="方正小标宋简体" w:cs="Times New Roman" w:ascii="Times New Roman" w:hAnsi="Times New Roman"/>
            <w:spacing w:val="-12"/>
            <w:sz w:val="44"/>
            <w:szCs w:val="44"/>
            <w:lang w:val="en-US"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2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pacing w:val="-12"/>
          <w:sz w:val="44"/>
          <w:szCs w:val="44"/>
          <w:lang w:val="en-US" w:eastAsia="zh-CN"/>
        </w:rPr>
        <w:t>致全区排水户的一封信</w:t>
      </w:r>
    </w:p>
    <w:p>
      <w:pPr>
        <w:pStyle w:val="Normal"/>
        <w:keepNext w:val="false"/>
        <w:keepLines w:val="false"/>
        <w:widowControl/>
        <w:spacing w:lineRule="exact" w:line="600"/>
        <w:jc w:val="left"/>
        <w:rPr>
          <w:rFonts w:ascii="Times New Roman" w:hAnsi="Times New Roman" w:eastAsia="方正小标宋简体" w:cs="Times New Roman"/>
          <w:spacing w:val="-12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pacing w:val="-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区各排水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区城市污水提质增效工作正全面开展，为加强对城区排水与污水处理的管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多措并举、多管齐下，全力以赴推进污水处理工程建设和截污控源、源头管控、面源治理等综合整治工作，确保我区污水提质增效目标全面实现。根据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起正式施行的国务院令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4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《城镇排水与污水处理条例》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中华人民共和国住房和城乡建设部令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发布的《城镇污水排入排水管网许可管理办法》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污水要按照规定入排水设施，不得将污水接入雨水管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城镇排水与污水处理条例》第二十条规定，城镇排水设施覆盖范围内的排水单位和个人，应当按照国家有关规定将污水排入城镇排水设施。在雨水、污水分流地区，不得将污水排入雨水管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违反本条例规定，城镇排水与污水处理设施覆盖范围内的排水单位和个人，未按照国家有关规定将污水排入城镇排水设施，或者在雨水、污水分流地区将污水排入雨水管网的，由区城市管理局责令改正，给予警告；逾期不改正或者造成严重后果的，对单位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下罚款，对个人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下罚款；造成损失的，依法承担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排水户接入排水管网需办理排水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城镇排水与污水处理条例》第二十一条规定，从事工业、建筑、餐饮、医疗等活动的企业事业单位、个体工商户（以下称排水户）向城镇排水设施排放污水的，应当向城镇排水主管部门申请领取污水排入排水管网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违反本条例规定，排水户未取得污水排入排水管网许可证向城镇排水设施排放污水的，由城镇排水主管部门责令停止违法行为，限期采取治理措施，补办污水排入排水管网许可证，可以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下罚款；造成损失的，依法承担赔偿责任；构成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排水水质要达标排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城镇排水与污水处理条例》第二十二规定，排水户应当按</w:t>
      </w:r>
      <w:del w:id="3" w:author="陈发源" w:date="2023-10-11T12:0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 </w:delText>
        </w:r>
      </w:del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照污水排入排水管网许可证的要求排放污水。同时，排水户申请领取污水排入排水管网许可证应当具备下列条件：（一）排放口的</w:t>
      </w:r>
      <w:del w:id="4" w:author="陈发源" w:date="2023-10-11T14:29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val="en-US" w:eastAsia="zh-CN"/>
          </w:rPr>
          <w:delText>设臵</w:delText>
        </w:r>
      </w:del>
      <w:ins w:id="5" w:author="陈发源" w:date="2023-10-11T14:29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设置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符合城镇排水与污水处理规划的要求；（二）按照国家有关规定建设相应的预处理设施和水质、水量检测设施；（三）排放的污水符合国家或者地方规定的有关排放标准；（四）法律、法规规定的其他条件。根据《城镇排水与污水处理条例》第五十条规定：违反本条例规定，排水户不按照污水排入排水管网许可证的要求排放污水的，由城</w:t>
      </w:r>
      <w:del w:id="6" w:author="陈发源" w:date="2023-10-11T12:02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 </w:delText>
        </w:r>
      </w:del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镇排水主管部门责令停止违法行为，限期改正，可以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下罚款；造成严重后果的，吊销污水排入排水管网许可证，并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下罚款，可以向社会予以通报；造成损失的，依法承担赔偿责任；构成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因此，依法申领排水许可证，实施持证排水，保证污水排放达到国家或地方水污染物排放标准，并符合《污水排入城镇下水道水质标准》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/T3196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要求，保障城镇排水设施安全，防治城镇污水污染环境，是每一个排水户的权利，也是每一个排水户的法定义务。各排水户应自觉遵守排水许可相关规定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底前办理污水排入排水管网许可证。同时，我们也欢迎广大群众对各类水污染违法犯罪行为进行举报，共同营造良好工作环境、生活环境，为建设美丽</w:t>
      </w:r>
      <w:del w:id="7" w:author="陈发源" w:date="2023-10-11T14:29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val="en-US" w:eastAsia="zh-CN"/>
          </w:rPr>
          <w:delText>南陵</w:delText>
        </w:r>
      </w:del>
      <w:ins w:id="8" w:author="陈发源" w:date="2023-10-11T14:29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t>沙县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而不懈奋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区排水许可证核发工作由区城市管理局负责，办理排水许可业务不收取任何费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排水户可拨打电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598—58458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咨询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感谢您的支持与配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!</w:t>
      </w:r>
    </w:p>
    <w:p>
      <w:pPr>
        <w:pStyle w:val="Style14"/>
        <w:keepNext w:val="false"/>
        <w:keepLines w:val="false"/>
        <w:widowControl/>
        <w:pBdr/>
        <w:spacing w:lineRule="exact" w:line="600" w:before="0" w:after="0"/>
        <w:jc w:val="both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sectPr>
      <w:footerReference w:type="default" r:id="rId2"/>
      <w:type w:val="nextPage"/>
      <w:pgSz w:w="11906" w:h="16838"/>
      <w:pgMar w:left="1531" w:right="1531" w:gutter="0" w:header="0" w:top="1701" w:footer="1417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9" w:author="文印" w:date="2023-05-11T12:52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10" w:author="文印" w:date="2023-05-11T12:52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11" w:author="文印" w:date="2023-05-11T12:52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  <w:ins w:id="12" w:author="文印" w:date="2023-05-11T12:52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3" w:author="文印" w:date="2023-05-11T12:52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14" w:author="文印" w:date="2023-05-11T12:52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15" w:author="文印" w:date="2023-05-11T12:52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  <w:ins w:id="16" w:author="文印" w:date="2023-05-11T12:52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2:00Z</dcterms:created>
  <dc:creator>Administrator</dc:creator>
  <dc:description/>
  <dc:language>en-US</dc:language>
  <cp:lastModifiedBy>文印</cp:lastModifiedBy>
  <cp:lastPrinted>2023-05-11T13:02:00Z</cp:lastPrinted>
  <dcterms:modified xsi:type="dcterms:W3CDTF">2023-05-11T13:0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D7C813243485E9AD68986B93CF146_13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